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>Дата:8.11.2021</w:t>
        <w:tab/>
      </w:r>
    </w:p>
    <w:p>
      <w:pPr>
        <w:pStyle w:val="Normal"/>
        <w:shd w:val="clear" w:color="auto" w:fill="FFFFFF" w:themeFill="background1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Тема недели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shd w:fill="F5F5F5" w:val="clear"/>
        </w:rPr>
        <w:t>«Транспорт».</w:t>
      </w:r>
    </w:p>
    <w:p>
      <w:pPr>
        <w:pStyle w:val="Normal"/>
        <w:shd w:val="clear" w:color="auto" w:fill="FFFFFF" w:themeFill="background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iCs/>
          <w:color w:val="000000"/>
          <w:sz w:val="20"/>
          <w:szCs w:val="20"/>
          <w:shd w:fill="F5F5F5" w:val="clear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  <w:shd w:fill="F5F5F5" w:val="clear"/>
        </w:rPr>
        <w:t>родолжать знакомить детей с видами транспорта (легковые и грузовые) машины, в том числе с городскими, с правилами поведения в городе, с элементарными правилами дорожного движения; закрепить профессии «шофер», «водитель автобуса»; развивать познавательный интерес, любознательность детей; воспитывать уважительное отношение к людям, работающим в транспортной сфере.</w:t>
      </w:r>
    </w:p>
    <w:p>
      <w:pPr>
        <w:pStyle w:val="Normal"/>
        <w:shd w:val="clear" w:color="auto" w:fill="FFFFFF" w:themeFill="background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5F5F5" w:val="clear"/>
        </w:rPr>
        <w:t>«Игра-викторина «Куда спешат машины»».</w:t>
      </w:r>
    </w:p>
    <w:tbl>
      <w:tblPr>
        <w:tblStyle w:val="a3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зучивание пальчиковой гимнастики «Мы едем, мы мчимся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color w:val="333333"/>
                <w:kern w:val="0"/>
                <w:sz w:val="20"/>
                <w:szCs w:val="20"/>
                <w:shd w:fill="FFFFFF" w:val="clear"/>
                <w:lang w:val="ru-RU" w:bidi="ar-SA"/>
              </w:rPr>
              <w:t>Д/и</w:t>
            </w:r>
            <w:r>
              <w:rPr>
                <w:color w:val="333333"/>
                <w:kern w:val="0"/>
                <w:sz w:val="20"/>
                <w:szCs w:val="20"/>
                <w:shd w:fill="FFFFFF" w:val="clear"/>
                <w:lang w:val="ru-RU" w:bidi="ar-SA"/>
              </w:rPr>
              <w:t> “Почини машину”</w:t>
            </w:r>
          </w:p>
        </w:tc>
        <w:tc>
          <w:tcPr>
            <w:tcW w:w="329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Собери картинку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учить собирать разрезные картинки с различными видами транспорта. (Степан,Кира,Ярослав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  <w:shd w:color="auto" w:fill="auto" w:val="clear"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Воспитывать привычку самостоятельно умываться, мыть руки перед едой, по мере загрязнения, после пользования туалетом -воспитание культурно-гигиенических навыков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ежурство в природном уголке- уход за растениями. Цель: учить регулировать полив растени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Консультация «Газета для любознательных родителей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"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color w:val="000000"/>
                <w:shd w:fill="FFFFFF" w:val="clear"/>
              </w:rPr>
            </w:pPr>
            <w:r>
              <w:rPr>
                <w:rFonts w:eastAsia="" w:cs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наблюдать с ребенком на перекрёстке за движением транспорта, вспомнить и уточнить значения сигналов светофора.</w:t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Художественно-музыкальное развитие. Музыка. 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7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Познавательное развитие. Ребенок и окружающий мир.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«Поедим, полетим или поплывем?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дачи: Расширить знания детей о транспорте, видах передвижения по земле, по воде, по воздуху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5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Наблюдение за птицами у кормуш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Воробушки и автомобиль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Светофор»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/у «Шоферы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имитировать движения шофера, звуковой сигнал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умение перепрыгивать через препятствие (София Л.,СофьяД.,Мирослава)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ем умение ходить пар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Труд на участке: раскладываем корм в кормушки для птиц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учивание стихотворения А.Барто «Грузовик». Цель: развиваем речь, тренируем память,обогощаем словар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ловесная игра «Изобрази сигнал автомобиля» (тихо-громко</w:t>
            </w:r>
          </w:p>
        </w:tc>
        <w:tc>
          <w:tcPr>
            <w:tcW w:w="329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кладываем машинку из «Мозаики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развиваем мышление, мелкую моторику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lang w:val="ru-RU" w:bidi="ar-SA"/>
              </w:rPr>
              <w:t>(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Мирон,Малик,Гриша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«Как правильно перейти дорогу?» Цель: ОБЖ, закрепление ПДД, развитие речи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рганизация самостоятельной деятельности в центре конструирования (модули, крупный и средний конструктор типа «лего»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РИ «Едем в гости к бабушк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Подвижная игра «Самолеты» - формировать умение действовать в соответствии с текстом, развивать быстроту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«По дорожке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пражнять детей в ходьбе по ограниченной плоскости, перешагивая через препятствия, держать равновесие. (Егор,Есения,Юлия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С/р игра «Шофёры», предложить детям обыграть различные ситуации, способствовать освоению моделей поведения в различных ситуациях. Способствовать обогащению знакомой игры новыми решениями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 xml:space="preserve"> Дата:9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«Кто нас повезет?» - познакомить детей с профессией водителя (шофёра); формировать основы безопасного поведения на дороге, улице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И «Четвертый лишний» - развивать словесно-логическое мышление, умение классифицировать, сравнивать, обобщать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Чего не стало (машинки)». Цель: развитие внимания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(Есения,Дима,Даш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 Какие машины вы видели по дороге в детский сад?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развитие речи, обогащение словаря по теме недели, наблюда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Рассматривание серии сюжетных картинок на тему «Безопасность на дорог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е Детского творчества (раскраски:  автомобили,  воздушный транспорт, соедини по точками, трафареты, печати)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Консультация «Безопасность ребёнка в быту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речи. Тема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Наблюдение за машинами, привозящими продукты в детский сад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Воробушки и автомобиль»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Светофор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П/и«Стоп машин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Игровое упражнение «Перешагни через палку» - упражнять в перешагивании через препятствия. (Амира,КостяЕ.,Малик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гадки про транспор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, игры с выносным материалом – развитие навыков совместной игровой деятельности</w:t>
            </w:r>
            <w:r>
              <w:rPr>
                <w:kern w:val="0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для глаз «Светофор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учивание стихотворения А. Барто «Самолет». Цель: развиваем речь, тренируем память, обогощаем словар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П/И </w:t>
            </w:r>
            <w:r>
              <w:rPr>
                <w:rStyle w:val="C23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(малоподвижная)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«Едет-едет паровоз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Игра-упражнение «Путешествие Лисы» - развивать умение понимать друг друга, вникать в суть полученной информации. (Кира,Степан)</w:t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«Правила поведения в транспорте?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ОБЖ, развитие речи, обогащение словаря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е сенсорики (пазлы из крупных деталей «Транспорт», вкладыши, лото «Мир вокруг»)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Игра малой подвижности «Стоп машина» - формировать умение детей бегать по кругу не наталкиваясь друг на друга, развивать быстроту реакций, действовать по сигналу воспитателя</w:t>
            </w:r>
            <w:r>
              <w:rPr>
                <w:color w:val="000000"/>
                <w:kern w:val="0"/>
                <w:sz w:val="27"/>
                <w:szCs w:val="27"/>
                <w:shd w:fill="F5F5F5" w:val="clear"/>
                <w:lang w:val="ru-RU" w:bidi="ar-SA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 «Через ручеек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пражнять детей в перешагивании через преграду. (Гриша,Владик,Вероника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Продолжать формировать навык последовательности выполнения действий одевания и раздевания, умение складывать вещи, вешать в свой шкаф; воспитывать потребность в аккуратности, бережное отношение к одежде.</w:t>
            </w:r>
          </w:p>
        </w:tc>
        <w:tc>
          <w:tcPr>
            <w:tcW w:w="297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5F5F5" w:val="clear"/>
                <w:lang w:val="ru-RU" w:bidi="ar-SA"/>
              </w:rPr>
              <w:t>Сюжетно-ролевая игра «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Автобус» - учить детей выполнять игровые действия в соответствии с игровым замыслом, использовать атрибуты для игры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Дата:10.11 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5F5F5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Беседа «Поплывем на корабле» - познакомить детей с водным видом транспорта; формировать основы безопасного поведения на в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5F5F5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Пальчиковая игра «Будем пальчика сгибать, будем транспорт называть» - развитие мелкой моторики, речи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Индивидуальная работа по ФЭМП (закрепляем количество один, мало, много) с Сашей Ч., Никитой, Кир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« Какие разные бывают машины». Цель: развитие речи, обогащение словаря по теме недел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Рассматривание картин о транспорте - формировать у детей первичные представления о транспортных средствах ближайшего окружения (грузовая, легковая машины)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сультация «Как познакомить ребёнка с правилами пожарной безопасност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200"/>
              <w:jc w:val="left"/>
              <w:rPr>
                <w:rFonts w:ascii="Tahoma" w:hAnsi="Tahoma" w:cs="Tahoma"/>
                <w:color w:val="111111"/>
                <w:sz w:val="20"/>
                <w:szCs w:val="20"/>
              </w:rPr>
            </w:pPr>
            <w:r>
              <w:rPr>
                <w:bCs/>
                <w:color w:val="111111"/>
                <w:kern w:val="0"/>
                <w:sz w:val="20"/>
                <w:szCs w:val="20"/>
                <w:lang w:val="ru-RU" w:bidi="ar-SA"/>
              </w:rPr>
              <w:t>Выучить стихотворение с детьми «</w:t>
            </w:r>
            <w:r>
              <w:rPr>
                <w:bCs/>
                <w:iCs/>
                <w:color w:val="111111"/>
                <w:kern w:val="0"/>
                <w:sz w:val="20"/>
                <w:szCs w:val="20"/>
                <w:lang w:val="ru-RU" w:bidi="ar-SA"/>
              </w:rPr>
              <w:t>Шофёр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Tahoma" w:hAnsi="Tahoma" w:cs="Tahoma"/>
                <w:color w:val="111111"/>
                <w:sz w:val="20"/>
                <w:szCs w:val="20"/>
              </w:rPr>
            </w:pPr>
            <w:r>
              <w:rPr>
                <w:color w:val="111111"/>
                <w:kern w:val="0"/>
                <w:sz w:val="20"/>
                <w:szCs w:val="20"/>
                <w:lang w:val="ru-RU" w:bidi="ar-SA"/>
              </w:rPr>
              <w:t>На нитке машину гулять повед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Tahoma" w:hAnsi="Tahoma" w:cs="Tahoma"/>
                <w:color w:val="111111"/>
                <w:sz w:val="20"/>
                <w:szCs w:val="20"/>
              </w:rPr>
            </w:pPr>
            <w:r>
              <w:rPr>
                <w:color w:val="111111"/>
                <w:kern w:val="0"/>
                <w:sz w:val="20"/>
                <w:szCs w:val="20"/>
                <w:lang w:val="ru-RU" w:bidi="ar-SA"/>
              </w:rPr>
              <w:t>На нитке домой я её привед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Tahoma" w:hAnsi="Tahoma" w:cs="Tahoma"/>
                <w:color w:val="111111"/>
                <w:sz w:val="20"/>
                <w:szCs w:val="20"/>
              </w:rPr>
            </w:pPr>
            <w:r>
              <w:rPr>
                <w:color w:val="111111"/>
                <w:kern w:val="0"/>
                <w:sz w:val="20"/>
                <w:szCs w:val="20"/>
                <w:lang w:val="ru-RU" w:bidi="ar-SA"/>
              </w:rPr>
              <w:t>Почищу ей кузов, кабину, мотор –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Tahoma" w:hAnsi="Tahoma" w:cs="Tahoma"/>
                <w:color w:val="111111"/>
                <w:sz w:val="20"/>
                <w:szCs w:val="20"/>
              </w:rPr>
            </w:pPr>
            <w:r>
              <w:rPr>
                <w:color w:val="111111"/>
                <w:kern w:val="0"/>
                <w:sz w:val="20"/>
                <w:szCs w:val="20"/>
                <w:lang w:val="ru-RU" w:bidi="ar-SA"/>
              </w:rPr>
              <w:t>Машину беречь должен каждый шофё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ЭМПТема: «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облаками.Цель: закреплять знания о явлениях неживой природы, какие облака нанебе (пушистые, белые), на что похожи? – способствовать развитию воображения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Style w:val="C2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Цветные автомобили»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Светофор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Воробушки и автомобиль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Большой-маленький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Д/и «Едет, плавает летает» - развивать внимание, сообразительность, формировать умение различать виды транспорта. (Гриша,Амира,Есения).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С. Крыжатюка «Туч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ы для снег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для глаз «Светофор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 xml:space="preserve">Исследовательская деятельность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« Почему машины едут?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Едет, плывет, летит» - расширение кругозора, закрепление знаний о разных видах транспорта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Найди пару». (Лиза М., Даша, Мирон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Кто летал на самолете или ездил на поезде, поделитесь впечатлениями. Цель: развитие речи, обогащение словаря, развивать умение слушать товарищей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е Детского творчества (раскраски:  автомобили,  воздушный транспорт, соедини по точками, трафареты, печати, обводки)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Игра малой подвижности «Стоп машина» - формировать умение детей бегать по кругу не наталкиваясь друг на друга, развивать быстроту реакций, действовать по сигналу воспитателя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Упражняться в равновесии: кружиться в обе стороны, помахивая ленточками. (Степан,Ярослав,Кира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на тему «Как нам транспорт помогает» - пополнять словарный запас о разновидностях транспорта и грузов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ы для снега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Дата: 11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Style w:val="C2"/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Би-би-би, гудит машина…» - развивать мелкую моторику рук, памя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серии сюжетных картинок на тему «Безопасность на дорог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Четвертый лишний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внимание, мышление, речь дете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Какого цвета машина?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закрепление цветов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(  Саша Ч., Данил, Софья Д.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Зачем нужны машины?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развитие речи, мышле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едение календаря природы. Цель: наблюдение за изменением погоды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Активизация детей на самостоятельную деятельность в центре конструирования (деревянный конструктор, средний конструктор «лего»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Консультация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ля родителей «Ребенок и дорога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мятка для родителей «Безопасность детей – забота взрослых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ппликация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 на воздух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П/И «Ехали, ехали и приехали»,</w:t>
            </w:r>
            <w:r>
              <w:rPr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 «Ловкий шофёр»,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П/И </w:t>
            </w:r>
            <w:r>
              <w:rPr>
                <w:rStyle w:val="C23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(малоподвижная)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«Едет-едет паровоз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Наблюдение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 птицам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продолжать наблюдение за птицами, их повад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оезд»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Развивать умение ходить и бегать друг за друго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/ и «Цветные автомобили»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знание цвета, совершенствовать ориентировку в пространстве, развивать реакци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П/И «Ехали, ехали и приехал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Упражнять в беге в колонне с соблюдением интервала, с изменением направления. (Гриша,Ярослав,Амира.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«Для чего нужен светофор?» Цель: развитие речи, мышления, логик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Самостоятельная деятельность – игры с выносным </w:t>
            </w:r>
            <w:bookmarkStart w:id="0" w:name="_GoBack"/>
            <w:bookmarkEnd w:id="0"/>
            <w:r>
              <w:rPr>
                <w:color w:val="000000"/>
                <w:kern w:val="0"/>
                <w:sz w:val="20"/>
                <w:szCs w:val="20"/>
                <w:shd w:fill="F9FAFA" w:val="clear"/>
                <w:lang w:val="ru-RU" w:bidi="ar-SA"/>
              </w:rPr>
              <w:t>материалом</w:t>
            </w:r>
            <w:r>
              <w:rPr>
                <w:rFonts w:cs="Segoe UI" w:ascii="Segoe UI" w:hAnsi="Segoe UI"/>
                <w:color w:val="000000"/>
                <w:kern w:val="0"/>
                <w:shd w:fill="F9FAFA" w:val="clear"/>
                <w:lang w:val="ru-RU" w:bidi="ar-SA"/>
              </w:rPr>
              <w:t>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учивание стихотворения А. Барто «Кораблик». Цель: развиваем речь, тренируем память, обогощаем словар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Какой формы детали автомобиля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закрепление знаний по ФЭМП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(Степан, София.Кир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слушивание стихотворения «Шофер не любит долго спать». Цель: развиваем внимание и умение слушать, обогащаем словарь по теме недел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Игра с крупным напольным деревянным конструктором -«Ворота и дорожка для машины» – вовлечь детей в игру. 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24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/и «Воробушки и автомобиль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rFonts w:ascii="Segoe UI" w:hAnsi="Segoe UI" w:cs="Segoe UI"/>
                <w:color w:val="00000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пражнять в беге врассыпную, действовать по сигналу воспитателя</w:t>
            </w:r>
            <w:r>
              <w:rPr>
                <w:rFonts w:cs="Segoe UI" w:ascii="Segoe UI" w:hAnsi="Segoe UI"/>
                <w:color w:val="000000"/>
                <w:kern w:val="0"/>
                <w:lang w:val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/У: «Обезьянки»: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Развивать умение повторять движения за воспитателем. Развивать внимание. (Вероника,Владик,Мирослава </w:t>
            </w: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будительная беседа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: «Соблюдаем чистоту». Учить соблюдать чистоту на участке во время прогулке: убирать крупный мусор, не ломать веточки, расчищать дорожки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Обеспечение детей игровым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материалом для самостоятельной игровой деятельности и материалом для развития двигательной активности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 xml:space="preserve"> Дата: 12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Поплывем на корабле» - познакомить детей с водным видом транспорта; формировать основы безопасного поведения на воде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Да или нет» - формировать умение внимательно слушать, отвечать на вопросы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а «Светофор».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учить правила дорожного движения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ловесная игра «Скажи правильно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развитие реч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kern w:val="0"/>
                <w:lang w:val="ru-RU" w:bidi="ar-SA"/>
              </w:rPr>
              <w:t>(</w:t>
            </w:r>
            <w:r>
              <w:rPr>
                <w:rStyle w:val="C2"/>
                <w:kern w:val="0"/>
                <w:sz w:val="20"/>
                <w:szCs w:val="20"/>
                <w:lang w:val="ru-RU" w:bidi="ar-SA"/>
              </w:rPr>
              <w:t>Софья Д.,София Л., Малик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 На каком транспорте вы бы хотели прокатится?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Цель: развитие речи, мышления, закрепление материала по теме неде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ежурство в центре Природы - уход за растениями. Цель: учить регулировать полив растени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в центре сюжетно ролевых иг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 с родителями о соблюдении ПД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наблюдать на улице за проезжающими машинами, уточнить какие из них относятся к специальным», для чего они нужны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исование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снегом.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нег стал темным, начал таять и т.д</w:t>
            </w: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.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вать наблюдательность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Игра м/подвижности «Плывет, летит, едет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Цветные автомобил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П/И «Ехали, ехали и приехали»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Нарисуй на снегу». Цель: развитие творческих способностей, закрепление частей автомобиля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(Юля,Дима,Егор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ем умение самостоятельно одеваться, соблюдая последовательность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Правила поведения на улиц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ы для снега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2"/>
                <w:kern w:val="0"/>
                <w:sz w:val="20"/>
                <w:szCs w:val="20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Чтение стихотворения </w:t>
            </w: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Л.Курзаевой </w:t>
            </w:r>
            <w:r>
              <w:rPr>
                <w:i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Что такое транспорт?»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. Учить воспринимать стихи на слух, развивать внимание, память, речь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звивающая игра «Наведем порядок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kern w:val="0"/>
                <w:sz w:val="20"/>
                <w:szCs w:val="20"/>
                <w:lang w:val="ru-RU" w:bidi="ar-SA"/>
              </w:rPr>
              <w:t>(Кира,Амира,Даша)</w:t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Чем вы любите заниматься в выходные дни? «Цель: развитие речи, мышления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Активизация детей на самостоятельную деятельность в центрах: сюжетно ролевых игр (СРИ «Автобус»), центре Детского творчества (раскраски, обводки, рисование пальчиковыми красками), сенсорики (пазлы «Транспорт», «Пожарная машина»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малой подвижности «Дорожки»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Segoe UI" w:hAnsi="Segoe UI" w:eastAsia="Times New Roman" w:cs="Segoe U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научить детей ходить друг за другом, делая сложные повороты, сохраняя равновесие, не мешать друг другу и не толкать впереди идущего</w:t>
            </w: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ем умение перепрыгивать через препятствие с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Ярославом, Костей Е., Вероник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Чистота –залог здоровья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». Продолжать формировать навыки вытирания лица и рук личным полотенцем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630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ae53fe"/>
    <w:rPr/>
  </w:style>
  <w:style w:type="character" w:styleId="C8" w:customStyle="1">
    <w:name w:val="c8"/>
    <w:basedOn w:val="DefaultParagraphFont"/>
    <w:qFormat/>
    <w:rsid w:val="00ac7410"/>
    <w:rPr/>
  </w:style>
  <w:style w:type="character" w:styleId="C23" w:customStyle="1">
    <w:name w:val="c23"/>
    <w:basedOn w:val="DefaultParagraphFont"/>
    <w:qFormat/>
    <w:rsid w:val="00ac74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f163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ae53f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ae53f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ae53f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f1630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Pages>6</Pages>
  <Words>2224</Words>
  <Characters>12680</Characters>
  <CharactersWithSpaces>1487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25:00Z</dcterms:created>
  <dc:creator>79518000584</dc:creator>
  <dc:description/>
  <dc:language>en-US</dc:language>
  <cp:lastModifiedBy>user</cp:lastModifiedBy>
  <cp:lastPrinted>2022-04-12T11:03:00Z</cp:lastPrinted>
  <dcterms:modified xsi:type="dcterms:W3CDTF">2022-04-12T11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